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09.07.2024 nr. JT-ASJ-4/1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2413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ööstuse tn 2, Haapsalu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. 12034P; JT2970 “Musta-Pässi mü elektriliitumine, Ohtla küla, Lääne-Nigula vald, Lääne maakond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Hepta Group Energy OÜ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7.2024 nr 7.1-2/24/10759-2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ab/>
              <w:t>16136 Taebla-Kullamaa tee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45201:001:0002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59315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>KV80861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</w:t>
            </w:r>
            <w:r>
              <w:rPr/>
              <w:t xml:space="preserve"> 3059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PARI link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de8c8ca-42da-4ec6-99c5-2c75a1b2d5d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5de8c8ca-42da-4ec6-99c5-2c75a1b2d5d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31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7-09T13:33:00Z</dcterms:modified>
  <cp:revision>3</cp:revision>
  <dc:subject/>
  <dc:title/>
</cp:coreProperties>
</file>